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u w:val="single"/>
        </w:rPr>
      </w:pPr>
      <w:r>
        <w:rPr>
          <w:rFonts w:cs="Calibri" w:ascii="Calibri" w:hAnsi="Calibri"/>
          <w:b/>
          <w:i/>
          <w:sz w:val="28"/>
          <w:u w:val="single"/>
        </w:rPr>
        <w:t>AD/6  DONOŠENJE GODIŠNJEG PLANA DAVANJA KONCESIJA N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u w:val="single"/>
        </w:rPr>
      </w:pPr>
      <w:r>
        <w:rPr>
          <w:rFonts w:cs="Calibri" w:ascii="Calibri" w:hAnsi="Calibri"/>
          <w:b/>
          <w:i/>
          <w:sz w:val="28"/>
          <w:u w:val="single"/>
        </w:rPr>
        <w:t>PODRUČJU OPĆINE LUKA ZA 2025. GODINU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u w:val="single"/>
        </w:rPr>
      </w:pPr>
      <w:r>
        <w:rPr>
          <w:rFonts w:cs="Calibri" w:ascii="Calibri" w:hAnsi="Calibri"/>
          <w:b/>
          <w:i/>
          <w:sz w:val="28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LASA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RBROJ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Luka,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</w:rPr>
        <w:t>Na temelju članka 78. Zakona o koncesijama („Narodne novine“, broj 69/17 i 107/20), članka 45. Zakona o komunalnom gospodarstvu („Narodne novine“, broj 68/18, 110/18, 32/20 i 145/24) i članka 82. Statuta Općine Luka („Glasnik Zagrebačke županije“, broj 24/18, 26/20 i 20/21) Općinsko vijeće na svojoj ---. sjednici održanoj dana godine donosi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GODIŠNJI PLAN DAVANJA KONCESIJA 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NA PODRUČJU OPĆINE LUKA ZA 2025. GODINU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1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Ovim Godišnjim planom davanja koncesija (u daljnjem tekstu: Plan) određuje se plan davanja koncesija na području Općine Luka za 2025. godinu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2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 skladu s člankom 1. ovog Plana, a u vezi s člankom 44. Zakona o komunalnom gospodarstvu („Narodne novine“, broj 68/18, 110/18 i 32/20) u 2025. godinu planira se dodijeliti sljedeća koncesija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1. KONCESIJA ZA OBAVLJANJE KOMUNALNE DJELATNOSTI OBAVLJANJA DIMNJAČARSKIH POSLOVA NA PODRUČJU OPĆINE LUKA U 2025. GODIN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>-   planirani broj koncesija: 1 koncesija tijekom 2025. godine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>- vrsta i predmet koncesije: koncesija za obavljanje komunalne djelatnosti obavljanja dimnjačarskih poslova na području Općine Luka,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-   rok na koji se koncesija planira dati: 5 godina,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-   pravna osnova za davanje koncesiju : Zakon o koncesijama („Narodne novine“, broj 69/17), Zakon o komunalnom gospodarstvu („Narodne novine“, broj 68/18, 110/18 i 32/20), Odluka o komunalnim djelatnostima („Glasnik Zagrebačke županije“, broj  17/19),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- procijenjena godišnja naknada: 1.400,00 eura,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- planirani rashodi od koncesije utvrđuju se u visini troškova provede postupka za davanje koncesije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3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pis ugovora o koncesiji koji istječu u 2025. godin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>- LEUŠTEK j.d.o.o. za dimnjačarske usluge, Ulica Zagorske brigade 30, Poznanovec, sklopljen na razdoblje od pet godina. Za navedenu koncesiju planira se provedba novog postupka u 2025. godini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4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Općinsko vijeće ovisno o okolnostima, tijekom 2025. godine može promijeniti Godišnji plan davanja koncesija.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5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vaj Plan stupa na snagu osmog dana od dana objave u „Glasniku Zagrebačke županije“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4887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4887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PĆINSKO VIJEĆE</w:t>
      </w:r>
    </w:p>
    <w:p>
      <w:pPr>
        <w:pStyle w:val="Normal"/>
        <w:ind w:firstLine="4887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edsjednik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</w:rPr>
        <w:t xml:space="preserve">     </w:t>
      </w:r>
      <w:r>
        <w:rPr>
          <w:rFonts w:cs="Calibri" w:ascii="Calibri" w:hAnsi="Calibri"/>
          <w:sz w:val="22"/>
        </w:rPr>
        <w:tab/>
        <w:tab/>
        <w:tab/>
        <w:tab/>
        <w:tab/>
        <w:tab/>
        <w:t xml:space="preserve">             Krešimir Tuđman, mag.ing.aedif.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0:49:00Z</dcterms:created>
  <dc:creator>Marija Kanceljak</dc:creator>
  <dc:description/>
  <cp:keywords/>
  <dc:language>en-US</dc:language>
  <cp:lastModifiedBy>Marija-pc</cp:lastModifiedBy>
  <cp:lastPrinted>2020-10-19T14:14:00Z</cp:lastPrinted>
  <dcterms:modified xsi:type="dcterms:W3CDTF">2025-10-10T11:30:00Z</dcterms:modified>
  <cp:revision>18</cp:revision>
  <dc:subject/>
  <dc:title>AD/8 Donošenje Godišnjeg plana davanja koncesija u 2015</dc:title>
</cp:coreProperties>
</file>